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5 марта 2022                   г. Дальнереченск</w:t>
        <w:tab/>
        <w:tab/>
        <w:t xml:space="preserve">                     № 304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2 год и плановый период 2023-2024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44" w:after="144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Во исполнение постановлений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 xml:space="preserve">, решения Думы Дальнереченского городского округа от 16.12.2021 </w:t>
      </w:r>
      <w:r>
        <w:rPr>
          <w:bCs/>
          <w:sz w:val="28"/>
          <w:szCs w:val="28"/>
        </w:rPr>
        <w:t>№ 126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 бюджете Дальнереченского городского округа на 2022 год и плановый период 2023-2024 гг.»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размер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2 год (Приложение № 1), и плановый период 2023-2024годы (Приложение № 2, № 3).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Дальнереченского городского округа от 20.07.2021 года № 674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1 год и плановый период 2022-2023 годы»</w:t>
      </w:r>
      <w:r>
        <w:rPr/>
        <w:t xml:space="preserve"> </w:t>
      </w:r>
      <w:r>
        <w:rPr>
          <w:sz w:val="28"/>
          <w:szCs w:val="28"/>
        </w:rPr>
        <w:t>с 1 января 2022 года.</w:t>
      </w:r>
    </w:p>
    <w:p>
      <w:pPr>
        <w:pStyle w:val="Normal"/>
        <w:spacing w:lineRule="auto" w:line="36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онно –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распространяет свое действие на правоотношения, возникшие с 1 января 2022 года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  <w:br/>
        <w:t>Дальнереченского городского округа                                                   С.В. Стар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Пользователь</cp:lastModifiedBy>
  <cp:lastPrinted>2022-03-23T10:54:00Z</cp:lastPrinted>
  <dcterms:modified xsi:type="dcterms:W3CDTF">2022-03-29T22:58:00Z</dcterms:modified>
  <cp:revision>107</cp:revision>
  <dc:subject/>
  <dc:title> </dc:title>
</cp:coreProperties>
</file>